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1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Comic Sans MS" w:ascii="Comic Sans MS" w:hAnsi="Comic Sans MS"/>
          <w:bCs/>
          <w:color w:val="800080"/>
          <w:sz w:val="36"/>
          <w:szCs w:val="36"/>
        </w:rPr>
        <w:t xml:space="preserve">Let America Be America Again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Comic Sans MS" w:ascii="Comic Sans MS" w:hAnsi="Comic Sans MS"/>
          <w:bCs/>
          <w:sz w:val="27"/>
          <w:szCs w:val="27"/>
        </w:rPr>
        <w:t xml:space="preserve">by Langston Hughes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7"/>
          <w:szCs w:val="27"/>
        </w:rPr>
      </w:pPr>
      <w:r>
        <w:rPr>
          <w:rFonts w:cs="Times New Roman" w:ascii="Times New Roman" w:hAnsi="Times New Roman"/>
          <w:b w:val="false"/>
          <w:bCs/>
          <w:sz w:val="27"/>
          <w:szCs w:val="27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Let America be America again.</w:t>
        <w:br/>
        <w:t>Let it be the dream it used to be.</w:t>
        <w:br/>
        <w:t>Let it be the pioneer on the plain</w:t>
        <w:br/>
        <w:t>Seeking a home where he himself is free.</w:t>
        <w:br/>
        <w:br/>
        <w:t>(America never was America to me.)</w:t>
        <w:br/>
        <w:br/>
        <w:t>Let America be the dream the dreamers dreamed--</w:t>
        <w:br/>
        <w:t>Let it be that great strong land of love</w:t>
        <w:br/>
        <w:t>Where never kings connive nor tyrants scheme</w:t>
        <w:br/>
        <w:t>That any man be crushed by one above.</w:t>
        <w:br/>
        <w:br/>
        <w:t>(It never was America to me.)</w:t>
        <w:br/>
        <w:br/>
        <w:t>O, let my land be a land where Liberty</w:t>
        <w:br/>
        <w:t>Is crowned with no false patriotic wreath,</w:t>
        <w:br/>
        <w:t>But opportunity is real, and life is free,</w:t>
        <w:br/>
        <w:t>Equality is in the air we breathe.</w:t>
        <w:br/>
        <w:br/>
        <w:t>(There's never been equality for me,</w:t>
        <w:br/>
        <w:t>Nor freedom in this "homeland of the free.")</w:t>
        <w:br/>
        <w:br/>
        <w:t xml:space="preserve">Say, who are you that mumbles in the dark? </w:t>
        <w:br/>
        <w:t>And who are you that draws your veil across the stars?</w:t>
        <w:br/>
        <w:br/>
        <w:t>I am the poor white, fooled and pushed apart,</w:t>
        <w:br/>
        <w:t>I am the Negro bearing slavery's scars.</w:t>
        <w:br/>
        <w:t>I am the red man driven from the land,</w:t>
        <w:br/>
        <w:t>I am the immigrant clutching the hope I seek--</w:t>
        <w:br/>
        <w:t>And finding only the same old stupid plan</w:t>
        <w:br/>
        <w:t>Of dog eat dog, of mighty crush the weak.</w:t>
        <w:br/>
        <w:br/>
        <w:t>I am the young man, full of strength and hope,</w:t>
        <w:br/>
        <w:t>Tangled in that ancient endless chain</w:t>
        <w:br/>
        <w:t>Of profit, power, gain, of grab the land!</w:t>
        <w:br/>
        <w:t>Of grab the gold! Of grab the ways of satisfying need!</w:t>
        <w:br/>
        <w:t>Of work the men! Of take the pay!</w:t>
        <w:br/>
        <w:t>Of owning everything for one's own greed!</w:t>
        <w:br/>
        <w:br/>
        <w:t>I am the farmer, bondsman to the soil.</w:t>
        <w:br/>
        <w:t>I am the worker sold to the machine.</w:t>
        <w:br/>
        <w:t>I am the Negro, servant to you all.</w:t>
        <w:br/>
        <w:t>I am the people, humble, hungry, mean--</w:t>
        <w:br/>
        <w:t>Hungry yet today despite the dream.</w:t>
        <w:br/>
        <w:t>Beaten yet today--O, Pioneers!</w:t>
        <w:br/>
        <w:t>I am the man who never got ahead,</w:t>
        <w:br/>
        <w:t>The poorest worker bartered through the years.</w:t>
        <w:br/>
        <w:br/>
        <w:t>Yet I'm the one who dreamt our basic dream</w:t>
        <w:br/>
        <w:t>In the Old World while still a serf of kings,</w:t>
        <w:br/>
        <w:t>Who dreamt a dream so strong, so brave, so true,</w:t>
        <w:br/>
        <w:t>That even yet its mighty daring sings</w:t>
        <w:br/>
        <w:t>In every brick and stone, in every furrow turned</w:t>
        <w:br/>
        <w:t>That's made America the land it has become.</w:t>
        <w:br/>
        <w:t>O, I'm the man who sailed those early seas</w:t>
        <w:br/>
        <w:t>In search of what I meant to be my home--</w:t>
        <w:br/>
        <w:t>For I'm the one who left dark Ireland's shore,</w:t>
        <w:br/>
        <w:t>And Poland's plain, and England's grassy lea,</w:t>
        <w:br/>
        <w:t>And torn from Black Africa's strand I came</w:t>
        <w:br/>
        <w:t>To build a "homeland of the free."</w:t>
        <w:br/>
        <w:br/>
        <w:t>The free?</w:t>
        <w:br/>
        <w:br/>
        <w:t>Who said the free? Not me?</w:t>
        <w:br/>
        <w:t>Surely not me? The millions on relief today?</w:t>
        <w:br/>
        <w:t>The millions shot down when we strike?</w:t>
        <w:br/>
        <w:t>The millions who have nothing for our pay?</w:t>
        <w:br/>
        <w:t>For all the dreams we've dreamed</w:t>
        <w:br/>
        <w:t>And all the songs we've sung</w:t>
        <w:br/>
        <w:t>And all the hopes we've held</w:t>
        <w:br/>
        <w:t>And all the flags we've hung,</w:t>
        <w:br/>
        <w:t>The millions who have nothing for our pay--</w:t>
        <w:br/>
        <w:t>Except the dream that's almost dead today.</w:t>
        <w:br/>
        <w:br/>
        <w:t>O, let America be America again--</w:t>
        <w:br/>
        <w:t>The land that never has been yet--</w:t>
        <w:br/>
        <w:t>And yet must be--the land where every man is free.</w:t>
        <w:br/>
        <w:t>The land that's mine--the poor man's, Indian's, Negro's, ME--</w:t>
        <w:br/>
        <w:t>Who made America,</w:t>
        <w:br/>
        <w:t>Whose sweat and blood, whose faith and pain,</w:t>
        <w:br/>
        <w:t>Whose hand at the foundry, whose plow in the rain,</w:t>
        <w:br/>
        <w:t>Must bring back our mighty dream again.</w:t>
        <w:br/>
        <w:br/>
        <w:t>Sure, call me any ugly name you choose--</w:t>
        <w:br/>
        <w:t>The steel of freedom does not stain.</w:t>
        <w:br/>
        <w:t>From those who live like leeches on the people's lives,</w:t>
        <w:br/>
        <w:t>We must take back our land again,</w:t>
        <w:br/>
        <w:t>America!</w:t>
        <w:br/>
        <w:br/>
        <w:t>O, yes,</w:t>
        <w:br/>
        <w:t>I say it plain,</w:t>
        <w:br/>
        <w:t>America never was America to me,</w:t>
        <w:br/>
        <w:t>And yet I swear this oath--</w:t>
        <w:br/>
        <w:t>America will be!</w:t>
        <w:br/>
        <w:br/>
        <w:t>Out of the rack and ruin of our gangster death,</w:t>
        <w:br/>
        <w:t>The rape and rot of graft, and stealth, and lies,</w:t>
        <w:br/>
        <w:t>We, the people, must redeem</w:t>
        <w:br/>
        <w:t>The land, the mines, the plants, the rivers.</w:t>
        <w:br/>
        <w:t>The mountains and the endless plain--</w:t>
        <w:br/>
        <w:t>All, all the stretch of these great green states--</w:t>
        <w:br/>
        <w:t xml:space="preserve">And make America again! </w:t>
      </w:r>
    </w:p>
    <w:p>
      <w:pPr>
        <w:pStyle w:val="Normal"/>
        <w:rPr/>
      </w:pPr>
      <w:r>
        <w:rPr/>
        <w:t>FOR THIS ASSIGNMET YOU WILL CREATE A COLLAGE THAT REPRESENTS THE SYMBOLIC MEANING AND IMAGERY FOUND IN “LET AMERICA BE AMERICA AGAIN”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Cs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b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00:06:00Z</dcterms:created>
  <dc:creator>Barbara Vogt</dc:creator>
  <dc:description/>
  <cp:keywords/>
  <dc:language>en-US</dc:language>
  <cp:lastModifiedBy>Barbara Vogt</cp:lastModifiedBy>
  <cp:lastPrinted>2010-09-11T20:12:00Z</cp:lastPrinted>
  <dcterms:modified xsi:type="dcterms:W3CDTF">2010-09-12T00:12:00Z</dcterms:modified>
  <cp:revision>1</cp:revision>
  <dc:subject/>
  <dc:title>Let America Be America Again </dc:title>
</cp:coreProperties>
</file>